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26262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3649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378564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